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</w:rPr>
        <w:t>A Long Way Gone</w:t>
      </w:r>
      <w:r>
        <w:rPr/>
        <w:t xml:space="preserve"> Final Collins Wri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 xml:space="preserve">On a scale of 1-5, 1 being low and 5 being high, how would you rate </w:t>
      </w:r>
      <w:r>
        <w:rPr>
          <w:rStyle w:val="Emphasis"/>
          <w:rFonts w:cs="Times New Roman" w:ascii="Times New Roman" w:hAnsi="Times New Roman"/>
          <w:b/>
        </w:rPr>
        <w:t>A Long Way Gone</w:t>
      </w:r>
      <w:r>
        <w:rPr>
          <w:rStyle w:val="StrongEmphasis"/>
          <w:rFonts w:cs="Times New Roman" w:ascii="Times New Roman" w:hAnsi="Times New Roman"/>
        </w:rPr>
        <w:t>. Why? What did you think about the ending? What 3 questions were answered? What are 2 questions you want answered? Why? Write in word and post on your wiki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 xml:space="preserve">____ (2 points) Rates the book 1-5/ 5 typed lines/ spellchecked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>____  (2 points) Gives a reason backed up from the story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>____ (2 points) Gives an opinion of the ending with an example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>____ (2 points)  3 questions answered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>____ (2 points)  2 unanswered questions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ab/>
        <w:t>_____ 10 points total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Type your response here: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I give this book a long way gone a 1 because I really disliked this book. I hate them using child for war. Most of the time this book either made me disguised, and/or teary eyes. Example, when ishmeal shot people in the adam’s apple. I would never recommend this book to any one. It a sad, nasty, mean, and I would never look at a diamond, an anyway. I hope I never have to read another book like this again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I glad Ishmeal Beah happy and sad at the same time. I was glad that Ishmeal Beah went to New York, seen snow for the first time, and got to sleep in his own hotel room. At the same time I upset because I didn’t want him to go home, by to Africa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3 Questions answered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Cs/>
          <w:color w:val="000000"/>
        </w:rPr>
        <w:t xml:space="preserve">What’s an example of irony in </w:t>
      </w:r>
      <w:r>
        <w:rPr>
          <w:rStyle w:val="Emphasis"/>
          <w:rFonts w:cs="Times New Roman" w:ascii="Times New Roman" w:hAnsi="Times New Roman"/>
          <w:b/>
          <w:bCs/>
          <w:color w:val="000000"/>
        </w:rPr>
        <w:t xml:space="preserve">A Long Way Gone </w:t>
      </w:r>
      <w:r>
        <w:rPr>
          <w:bCs/>
          <w:color w:val="000000"/>
        </w:rPr>
        <w:t>by Ishmael Beah? one irony is that both side are using kids to fight in a war. So they both the bad guy.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</w:rPr>
        <w:t>In this story, who are the p</w:t>
      </w:r>
      <w:r>
        <w:rPr>
          <w:rFonts w:cs="Times New Roman" w:ascii="Times New Roman" w:hAnsi="Times New Roman"/>
          <w:bCs/>
        </w:rPr>
        <w:t>rotagonist and Antagonist? fun, but the both protagonist and antagonist are Ishmael Beah. Ishmael is fight a war within him self while fighting the war with the government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/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2 unanswered questions</w:t>
      </w:r>
    </w:p>
    <w:p>
      <w:pPr>
        <w:pStyle w:val="TextBody"/>
        <w:rPr>
          <w:rStyle w:val="StrongEmphasis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ow are symbols used to underscore freedom and opression in A Long Way Gone?</w:t>
        </w:r>
      </w:hyperlink>
      <w:r>
        <w:rPr>
          <w:bCs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rPr>
          <w:bCs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What is the significance of the title A Long Way Gone?</w:t>
        </w:r>
      </w:hyperlink>
    </w:p>
    <w:p>
      <w:pPr>
        <w:pStyle w:val="Normal"/>
        <w:rPr>
          <w:rStyle w:val="StrongEmphasis"/>
          <w:bCs/>
          <w:color w:val="000000"/>
        </w:rPr>
      </w:pPr>
      <w:r>
        <w:rPr>
          <w:bCs/>
          <w:color w:val="000000"/>
        </w:rPr>
      </w:r>
    </w:p>
    <w:p>
      <w:pPr>
        <w:pStyle w:val="Excerpttitle"/>
        <w:spacing w:before="0" w:after="0"/>
        <w:rPr>
          <w:rStyle w:val="StrongEmphasis"/>
          <w:rFonts w:ascii="Cambria" w:hAnsi="Cambria" w:eastAsia="Cambria" w:cs="Cambria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b/>
      <w:color w:val="000000"/>
      <w:sz w:val="24"/>
    </w:rPr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rofilepiccontainerthumb">
    <w:name w:val="profilepiccontainer thum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cerpttitle">
    <w:name w:val="excerpt-titl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otes.com/a-long-way-gone/q-and-a/how-were-symbols-used-underscore-freedome-179399" TargetMode="External"/><Relationship Id="rId3" Type="http://schemas.openxmlformats.org/officeDocument/2006/relationships/hyperlink" Target="http://www.enotes.com/a-long-way-gone/q-and-a/what-significance-title-long-way-gone-what-did-13279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0:00Z</dcterms:created>
  <dc:creator>Craig Rush</dc:creator>
  <dc:description/>
  <cp:keywords/>
  <dc:language>en-US</dc:language>
  <cp:lastModifiedBy>admin</cp:lastModifiedBy>
  <dcterms:modified xsi:type="dcterms:W3CDTF">2012-02-15T14:54:00Z</dcterms:modified>
  <cp:revision>3</cp:revision>
  <dc:subject/>
  <dc:title>A Long Way Gone Final Collins Writing</dc:title>
</cp:coreProperties>
</file>